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7752818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2370933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5855856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9541536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4982161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