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486260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2108319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5726176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0911935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585143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970107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