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774600533"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397498415"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742048683"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