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29843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27387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79078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82859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83780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31096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66992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59704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88787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7371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13805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50743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78632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35056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32207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44143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28285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550889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45658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31428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975622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85316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