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1815089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4571491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504117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9506071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5239807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2734203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6865986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1078782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3554038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9092021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6364802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0794732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5853591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5309655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941238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8072227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6087324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5798646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2468112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1389478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8447874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6426545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6847251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0316145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7081067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