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7768304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10178706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45799247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3232813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