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47384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81260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