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36124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88774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