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2096287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2477561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403441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