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402881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40288123"/>
            <w:bookmarkStart w:id="1" w:name="__Fieldmark__0_21402881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