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783446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78344602"/>
            <w:bookmarkStart w:id="1" w:name="__Fieldmark__0_30783446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