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823926"/>
        <c:axId val="32232367"/>
      </c:barChart>
      <c:catAx>
        <c:axId val="518239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232367"/>
        <c:crosses val="autoZero"/>
        <c:auto val="1"/>
        <c:lblAlgn val="ctr"/>
        <c:lblOffset val="100"/>
        <c:noMultiLvlLbl val="0"/>
      </c:catAx>
      <c:valAx>
        <c:axId val="322323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239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