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25501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2550156"/>
      <w:bookmarkStart w:id="1" w:name="__Fieldmark__0_21825501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