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461585004"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95697828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69550082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