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990946"/>
            <w:bookmarkStart w:id="1" w:name="__Fieldmark__1_381990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990946"/>
            <w:bookmarkStart w:id="3" w:name="__Fieldmark__2_381990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990946"/>
            <w:bookmarkStart w:id="5" w:name="__Fieldmark__3_381990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990946"/>
            <w:bookmarkStart w:id="7" w:name="__Fieldmark__4_381990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990946"/>
            <w:bookmarkStart w:id="9" w:name="__Fieldmark__5_381990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990946"/>
            <w:bookmarkStart w:id="11" w:name="__Fieldmark__6_381990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990946"/>
            <w:bookmarkStart w:id="13" w:name="__Fieldmark__8_381990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990946"/>
            <w:bookmarkStart w:id="15" w:name="__Fieldmark__9_381990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990946"/>
            <w:bookmarkStart w:id="17" w:name="__Fieldmark__18_381990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990946"/>
            <w:bookmarkStart w:id="19" w:name="__Fieldmark__20_381990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990946"/>
            <w:bookmarkStart w:id="21" w:name="__Fieldmark__21_381990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990946"/>
            <w:bookmarkStart w:id="23" w:name="__Fieldmark__22_381990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990946"/>
            <w:bookmarkStart w:id="25" w:name="__Fieldmark__23_381990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990946"/>
            <w:bookmarkStart w:id="27" w:name="__Fieldmark__24_381990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990946"/>
            <w:bookmarkStart w:id="29" w:name="__Fieldmark__25_381990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990946"/>
            <w:bookmarkStart w:id="31" w:name="__Fieldmark__26_381990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990946"/>
            <w:bookmarkStart w:id="33" w:name="__Fieldmark__35_381990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990946"/>
            <w:bookmarkStart w:id="35" w:name="__Fieldmark__36_381990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990946"/>
            <w:bookmarkStart w:id="37" w:name="__Fieldmark__38_381990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990946"/>
            <w:bookmarkStart w:id="39" w:name="__Fieldmark__39_381990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990946"/>
            <w:bookmarkStart w:id="41" w:name="__Fieldmark__40_381990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990946"/>
            <w:bookmarkStart w:id="43" w:name="__Fieldmark__41_381990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990946"/>
            <w:bookmarkStart w:id="45" w:name="__Fieldmark__43_381990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990946"/>
            <w:bookmarkStart w:id="47" w:name="__Fieldmark__44_381990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990946"/>
            <w:bookmarkStart w:id="49" w:name="__Fieldmark__46_381990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990946"/>
            <w:bookmarkStart w:id="51" w:name="__Fieldmark__47_381990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990946"/>
            <w:bookmarkStart w:id="53" w:name="__Fieldmark__49_381990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990946"/>
            <w:bookmarkStart w:id="55" w:name="__Fieldmark__50_381990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990946"/>
            <w:bookmarkStart w:id="57" w:name="__Fieldmark__52_381990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990946"/>
            <w:bookmarkStart w:id="59" w:name="__Fieldmark__53_381990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990946"/>
            <w:bookmarkStart w:id="61" w:name="__Fieldmark__54_381990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990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990946"/>
            <w:bookmarkStart w:id="63" w:name="__Fieldmark__55_381990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990946"/>
            <w:bookmarkStart w:id="65" w:name="__Fieldmark__56_381990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990946"/>
      <w:bookmarkStart w:id="67" w:name="__Fieldmark__57_381990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990946"/>
            <w:bookmarkStart w:id="69" w:name="__Fieldmark__61_381990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990946"/>
            <w:bookmarkStart w:id="71" w:name="__Fieldmark__62_381990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990946"/>
            <w:bookmarkStart w:id="73" w:name="__Fieldmark__63_381990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990946"/>
            <w:bookmarkStart w:id="75" w:name="__Fieldmark__65_381990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990946"/>
            <w:bookmarkStart w:id="77" w:name="__Fieldmark__87_381990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990946"/>
            <w:bookmarkStart w:id="79" w:name="__Fieldmark__88_381990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990946"/>
            <w:bookmarkStart w:id="81" w:name="__Fieldmark__89_381990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990946"/>
            <w:bookmarkStart w:id="83" w:name="__Fieldmark__90_381990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990946"/>
            <w:bookmarkStart w:id="85" w:name="__Fieldmark__91_381990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990946"/>
            <w:bookmarkStart w:id="87" w:name="__Fieldmark__92_381990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