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23258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55844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834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05064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26700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56270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89502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55144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57440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56131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17114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00446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35940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7234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87328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