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49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8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894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8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87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238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98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56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44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018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08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63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653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59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479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23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457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