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4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44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522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4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46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46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824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58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0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191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2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2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46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