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7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71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60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382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4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90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84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52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26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81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3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05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28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3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