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992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383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128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615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164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686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670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221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514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111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700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936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118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032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809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638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867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