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081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270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43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88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909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97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52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034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868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822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48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266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4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