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0432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5820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3898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