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66007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67302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92871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