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32705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15387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42400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