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01355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04275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82715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