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41473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326938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819418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312478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