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2969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26107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7224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02286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