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30063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07782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90245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83990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