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74252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01936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09948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23799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