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IN_COS_ADD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(sin(x + y)) - (((sin x) * (cos y)) + ((cos x) * (sin y)))) pow 2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(cos(x + y)) - (((cos x) * (cos y)) - ((sin x) * (sin y)))) pow 2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