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thm : (string -&gt; 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theorem from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an ancestor theory, and {th} the name of a theorem of th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hm `thy` `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delete the theorem {th} from the theory {thy}. As us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ing {`-`} is allowed as a theory name, stand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The call will return the theorem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th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or for various system-dependent reasons connected with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 `gee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orems `-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(string #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ve_thm(`truth`,TRU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orems `-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(`truth`, |- T)] : (string #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lete_thm `-` `truth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orems `-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(string #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theorems which are stored in a theory have n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, so this operation is quite safe. By contrast,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efinition from a theory would compromise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so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thm, save_thm, theorem,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