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DD_EVE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ODD n = ~EV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