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SNOC_WCA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WORD(SNOC x l) = WCAT(WORD l,WORD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