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UC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BWORD(SUC n)m = WCAT(NBWORD n(m DIV 2),WORD[VB(m MOD 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