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ring_of_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ring_of_thm : thm -&gt;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HOL theorem to a string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string_of_thm th} produces a textual representation of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th} as a string, similar to what is printed automatically at the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tring_of_thm ADD_CLAUSES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string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|- (!n. 0 + n = n) /\\\n   (!m. m + 0 = m) /\\\n   (!m n. SUC m + n = SUC (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)) /\\\n   (!m n. m + SUC n = SUC (m + n)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rint_string i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(!n. 0 + n = n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!m. m + 0 = m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!m n. SUC m + n = SUC (m + n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!m n. m + SUC n = SUC (m +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unit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may contain newlines for large terms, broken in a similar fash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of_thm, string_of_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