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pply a conversion; applies identity conversion in case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_CONV c `t`} attempts to apply the conversion {c} to the term {`t`}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ils, then the identity conversion is applied instead g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theorem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CONV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num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Y_CONV num_CONV `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