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5726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93297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53148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29318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