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790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2496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56910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4018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