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5901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621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8223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95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