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4791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7100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135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6110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