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05390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50752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21461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59575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