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48785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09901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94870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23232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