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4251205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8223404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