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82287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24200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31965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1883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