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84206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9842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86720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4293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