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327280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042589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04124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42422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