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660827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1795957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