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973440359"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681333562"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69422789"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736058257"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494783051"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944307867"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