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216130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212845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523109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