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Beta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CURSES support for the linux player (see KEY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MM_FRAGSIZE and MM_NUMFRAGS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ride default size and number of audio buffer fra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quality playback on slower machines. See drv_vox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is back to polling mode -&gt; no need to call MD_Update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peed of a song.. just call it once per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one BIG include file mik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: AWE-32 (not included in the release version)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voxware, file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ortable modul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ew 32 bits software mixing routine, capable of doing bidi loo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ade project &amp; makefiles for DOS (borland C, Watcom),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 C 4.5)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reppos (restart position) field to the U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XMs loop correctly if they use a restart position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XM loader.. it doesn't crash anymore on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M-MID1.XM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mplemented _mm_setiobase() function (see MMIO.C)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s from a certain file offset.. (for your .W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gusdriver bug which sometimes caused wierd sound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GUS allocation routines so now it can load 8 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than 25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rtual timer routines: multiple timers using only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, with retrace synchronis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orks with 'pmodew' AND 'DOS4GW'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 assembly mixing routine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also amplified 16 bit mixing for SB-16 (protect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tally rewritten gus driver.. it's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ncient &gt;64k sample bug of the .MO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orland interrupt bug (it doesn't save th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watcom interrupt bug (see WATIR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d ALL makefiles, for both borland and watcom (*.bc *.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some minor changes to mikcvt.c and mikdesc.c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Clicks removed (most of them). Ultraclick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