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7949239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21629734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53464714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3841263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2113662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6409115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